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74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, para futura e eventual contratação de empresa especializada em serviços de Segurança e Medicina do Trabalho</w:t>
      </w:r>
      <w:r>
        <w:rPr>
          <w:rFonts w:cs="Calibri" w:ascii="Azo Sans Lt" w:hAnsi="Azo Sans Lt"/>
          <w:sz w:val="22"/>
          <w:szCs w:val="22"/>
        </w:rPr>
        <w:t>, a fim de elaborar Laudos Técnicos de Condições Ambientais do Trabalho - LTCAT e Laudos Técnicos de Insalubridade e Periculosidade - LTIP para cada secretaria/ subsecretaria/ subprefeitura/ fundação / unidade / setor ou qualquer órgão sob responsabilidade da Prefeitura Municipal de Nova Friburgo, atendendo a todos os órgãos supracitados do Município de Nova Friburgo, pelo período de 01 (um) ano.</w:t>
      </w:r>
      <w:bookmarkStart w:id="0" w:name="_Hlk155182909"/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1289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74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23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74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5T19:21:00Z</dcterms:modified>
  <cp:revision>8</cp:revision>
  <dc:subject/>
  <dc:title>Ilmo Sr</dc:title>
</cp:coreProperties>
</file>